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language.doc,v 1.173 2007/06/10 20:20:56 dimitri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5.2), 33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ndonesian, Italian, Japanese (+En),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En), Lithuanian, Norwegian, Persian, Polish, Portuguese, Rom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, Serbian, 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reya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cpin at emtesistemas dot com&lt;br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at taifex dot com dot tw&lt;br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ckreserve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soft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moazreyad@yahoo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cpin@emtesistemas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@taifex.com.tw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nickreserved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SooYoung Jung &amp; {\tt\tiny jung5000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soft@yahoo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ostri.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@loteria3cornella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foltra@puc.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