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eXcad-Benut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ad war eine Studienarbeit von mir, und wurde von mir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n hinaus weiter gepflegt und als Shareware vertrieben.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weile das Studium beendet habe und nun der arbeitenden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re (schluchz), habe ich keine Zeit (und Lust) mehr, an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zu arbeiten. Das Program ist eigentlich auch "fertig" in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urspr�ngliche Ziel, ein Programm zum Zeichnen von LaTeX-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zu erstellen, es schie�t teilweise sogar �ber dies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gebe ich nun TeXcad mit den Turbo-Pascal-Quellcod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-Software frei. Schickt mir also bitte keine 30.-- DM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acht mit dem Programm was ihr wollt. Wer will kann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 und/oder Verbesserungen daran vornehmen. Verbrei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ich habe leider zur Zeit keinen Anschluss an e-mail, ft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s), wenn m"oglich komplett und mit meinem Namen. Es w�re n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ir ab und zu jemand eine verbesserte Version zusenden w�rde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al sehen kann, was aus dem "Ding"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spacken mit: PKUNZIP -d TeXCAD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fstra�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12 I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