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kumentation zur TeXShell V2.7.2 von J�rgen Schlegelmilch         2.3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inn und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ogramme und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is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er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Nutz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n und Zw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utiger Zeit kommen integrierte Programm-Pakete immer me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Sie sind meist einfach und konsistent zu bedienen und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keiten, die eine Sammlung gleichwertiger Einzel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offer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-Paket emTeX von Eberhard Mattes stellt eine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mlung von Einzelprogrammen dar. Wegen der hohen Qualit�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s wurde im Institut f�r Informatik der TU Clausthal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TeX-Implementierung bei den Mitarbeitern zu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der wird nur die kleine Batch-Datei GH.BAT zur Handhab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elprogramme mitgeliefert, die in keiner Weise mit dem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en Programm PCTEX.BAT mit MENU.EXE von Personal Te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kurrieren kann. Also mu�te ein neues, integrierendes Programm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TeXShell steht es nu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zwischen wird nicht nur die emTeX-Distribution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n auch die sogenannten Beta-Versionen f�r 386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Installationen mit parallel existierenden altem LaTeX 2.09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m LaTeX 2e (und deren zugeh�rigen Dateien). Auch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TeX-Distribution vom Juni 1995 wird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eXShell wurde mit der TurboVision in TurboPascal 6.0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International geschrieben. Sie verwaltet TeX-Dokumente, Pf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 und Environments, versorgt die Programme des emTeX-Pa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n richtigen Argumenten und ruft sie als Subprozesse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�nzend bietet sie File-Editoren und -Viewe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el der TeXShell ist es, den Aufruf der Programme des em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s zu vereinfachen, indem der Benutzer Pfadangaben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en und sich nicht mit Kommandozeilen-Parametern herumsch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danke Eberhard Mattes f�r Tests und konstruktive Krit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Martin f�r die gelungene �bersetzung der Dokument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mut Kopka und Patrick Daly f�r die �berlassung der Befehls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s der B�cher 'LaTeX --- Eine Einf�hrung' bzw. 'LaTeX: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Preparation for Beginners and Advanced Users' f�r Hilfe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wie den Verlagen Addison-Wesley (Deutschland) GmbH und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ley Publishers Limited, Wokingham, UK, f�r ihre Zustimmung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George Greenwade sei f�r seine Hilfetexte gedankt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hid Chalabi, Santiago Vila Doncel, Jean-Marc Lasgouttes,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ijten, Dirk Nitschke, Michel Lavaud und Gautier de Montmolli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 Tester-T�tigkeit und Manfred Kraft f�r die LaTeX-Versi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me und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TeXShell V2.7.2 geh�ren folgend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S       Allgemeine und letzte Hinweise. Bitte unbedingt le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COM    Das ist der residente Teil der TeXShell. Er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�hrend der Aufrufe anderer Programme aus der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 heraus im Speicher und enth�lt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nbereiche des transienten Teils, der w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eren Programme als Subprozess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OVL    Das ist der transiente Teil. Er bietet die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erfl�che und wird bei jedem Aufruf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s der Shell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HLP    Diese Datei enth�lt die Texte der Online- und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lfe. Sie wurde mit einer angepa�ten Version des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rs TVHC.EXE der TurboVision-Demos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den Unterverzeichnissen \emtex\doc\englis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mtex\doc\german gibt es je eine solch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DOC    Das ist diese Datei, die vollst�ndig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r TeXShell. In den Unter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mtex\doc\english und \emtex\doc\german gibt e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e solch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5.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6.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DVI    ist eine LaTeX-Version der Dokumentation, zur Zei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r in deutsch, im Verzeichnis \emtex\doc\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TXT    enth�lt die Men�- und Dialogtexte der TeX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den Unterverzeichnissen \emtex\doc\englis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mtex\doc\german gibt es je eine solch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CFG    Eine Konfigurationsdatei mit diesem Namen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Standard-Optionen. Sie werden beim Sta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Shell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.CFG    enth�lt Farbeinstellungen f�r monochrome Moni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SCAL.CFG    enth�lt Farbeinstellungen f�r Graustufen-Moni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.CFG         enth�lt Farbeinstellungen f�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REM    Mithilfe dieser Dateiliste und EMREMOVE.EX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berhard Mattes kann das TeXShell-Pake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 komplett wieder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EXECD.EXE    ist ein OS/2-Programm von Eberhard Mattes, das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e Pipe Befehle von der TeXShell annimmt und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2-Programme star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OS2E.EXE    stoppt OS2EXECD.EXE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DOC    beschreibt den Aufbau der Text- und der Hilf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 gibt eine Anleitung f�r die Erg�nz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ntax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HC.EXE        ist eine angepa�te Version des Help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r TurboVision-Demos von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_IND.EXE    sortiert den Index der (La)TeX Syntax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TXT      ist der Quelltext der (La)TeX Syntaxhilfe.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den Unterverzeichnissen \emtex\doc\englis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mtex\doc\german je eine solche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iese Dateien sind im Archiv TS272.ZIP enthalten.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 mit der TeXShell kommt die folgende Datei da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DSK    Diese Datei wird vom transienten Teil der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wendet, um den DeskTop-Inhalt und die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en zu s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atei wird in dem Verzeichnis angelegt, das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irectories] mit dem Schl�sselwort TempDir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gl. 5.III.d.1,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eu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TS272.ZIP ist ein mit zip 2.0 erzeugtes Archiv. Um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packen, ben�tigt man entweder pkunzip in Version 1.02 oder n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das freie unzip. Man wechselt dann in das Wurzel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Laufwerks, auf dem emTeX installiert ist, kopiert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272.ZIP dort hinein und gibt folgenden Befe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S27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bei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        Das ist das Archiv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272.ZIP      Das ist der Name des zu entpackenden Archi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erzeugt die Dateien README.TS und TS272_.ZIP;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TS stehen die aktuellsten Anmerkungen. Mit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 wird dann die eigentliche TeXShell ausgepac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-d TS272_.ZIP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bei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        Das ist wieder das Archiv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     Die Dateien im Archiv werden unter Ber�cks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hrer Pfade entpa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272_.ZIP     Das ist der Name des zu entpackenden Archi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      Das ist das Ziel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eXShell wird eine Konfigurationsdatei TEXSHELL.CFG mit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n die gegebene Installation von emTeX angepa�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 der Anpassung sollte die Dokumentation, insbesondere das K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 4 und der Abschnitt 5.III.d, gelesen werden. Empfohl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das Studium der Online-Hilfetexte, wenn irgendwelch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tauchen. Die Informationen dort sind im allgemeinen akt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die in dieser Dokumentation. Mit einem Texteditor mu�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Datei TEXSHELL.CFG im Abschnitt [Language] der korrek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extdatei eingetragen werden: die Zeile beginnt mit dem Schl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wort 'Textfile=', dahinter folgt der Name der Textdatei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upassen ist. Dann wird die TeXShell mit dem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artet, gegebenenfalls mit Pfad zum Programm TEXSHELL.COM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Dialogen im Men� Options k�nnen dann die Verzeichniss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verwendenden Programme und Optionen eingestellt und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 TEXSHELL.CFG abgespeichert werden; bei einer Standard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on von emTeX sind nur wenige �nderungen n�tig. Wenn m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e mit Ok verlassen kann, ist die TeXShell vermutlich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! Das einwandfreie Funktionieren der TeXShell erforder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ierende Installation von emTeX. Wenn die Programm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er nicht vern�nftig gearbeitet haben, wird die TeXShell das k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rsetzen einer �lteren Version der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! Das Ersetzen einer �lteren Version als v2.5 wird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t�tzt; es hat sich gen�gend viel getan, um mal wieder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 zu installieren. Wer dennoch darauf besteht, sollte sich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 holen und das dazugeh�rige Programm TS_UPGRD.EX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; Version 2.7.2 akzeptiert auch Optionsdateien der Versionen 2.5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 dem Entpacken des TeXShell-Pakets sollte die bisher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figurationsdatei umbenannt werden, damit der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verloren gehen. Dazu wechselt man in das Verzeichnis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atei liegt (typischerweise c:\emtex\data) und gib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exshell.cfg *.g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sollte mit EMREMOVE.EXE (aus dem emTeX-Paket) die al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fer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emove \emtex\remove\texshell.rem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kann, wie oben in 3.a ausf�hrlich beschrieben, die neue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packt werden. Die dabei ausgepackte neue Konfigurationsdatei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nun l�schen, allerdings ist sie als Vergleich noch ganz n�tz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ollte ma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exshell.cfg texshel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Verzeichnis \emtex\data umbenennen, um sp�ter darauf zur�ckgreif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lte Konfigurationsdatei kann nun zur�ck-umbenann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*.gfc *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in das Verzeichnis \emtex\data verschoben werden, wo die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ch 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kann man die TeXShell starten und sollte mit Options�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TEXSHELL.CFG explizit �berschreiben, damit diese da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bekommt (Das Format ist eigentlich noch das alte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ige Schl�sselw�rter sind ne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 ist es, alle existierenden Dateien TEXSHELL.DSK zu l�sch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nicht von der neuen Version geles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eue TeXShell sollte jetzt wie die alte laufen, dazu mit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n F�higkeiten. Dazu lese man Kapitel 6 und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chnitte dieser Dokumentation und/oder der Online-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Ein kleines Problem gibt es mit Codepages &lt;&gt;437 (Wenn Sie nicht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 Codepage aktiv ist: CHCP eingeben). Diese enthalten ni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ikzeichen, die die TeXShell verwendet. Deshalb wird empfohl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Options�Colors-Dialog in der Dialogs-Gruppe beim Ele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s die Fordergrundfarbe gleich der Hintergrundfarbe zu w�h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st gibt es unsch�ne Zeichen in den Dateiauswahl-Dialogen. Dazu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s Vorgehen n�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-o selektiert das Options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 w�hlt den Colors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t Tab mu� die Group-Liste selektiert und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tasten die Gruppe Dialogs 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b selektiert dann die Item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t den Cursortasten mu� das Element History sides 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b w�hlt dann das Foreground Farbfeld aus, dort kann di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n Cursortasten auf dasselbe Feld gesetzt werden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Farbfeld da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er beendet den Colors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-o selektiert das Options-Men�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 startet den Save options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t dem File select-Dialog (s.u.) kann der Name der TEX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sdatei im selben Verzeichnis wie TEXSH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er beendet den File select-Dialog und speichert all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gr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dieser Dokumentation werden �fter Funktionen genann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nem Men� stehen. Dazu wird die Schreibweise Men�name�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. Bei Dialogen geht das dann weiter mit den Dialog-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: Men�name�Funktion�DialogElement, ebenso f�r Unter-Dialoge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lemente der Konfigurationsdateien gilt eine �hnlic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irectories]TempDir ist also eine Zeile im Abschnitt [Directori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it dem Schl�sselwort TempDir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lle in der TeXShell verwendeten Begriffe sind frei w�hlbar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exte aus der Datei geladen werden, die mit Options�Langua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und [Language]Textfile eingestellt werden kann.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kumentation werden die englischen Texte verwendet, weil alle f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n Versionen englische Texte hatten. Eine Beschreibung der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 dieser Textdatei findet man in der Datei LANGUAG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ie TeXShell verwendet die Begriffe 'Edit file' (Arbeitsdok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'Primary file' (Formatier-Dokument). Mit dieser Benenn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Umstand entsprochen, da� ein TeX-Dokument im allgemein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eren Dateien besteht. Eine dieser Dateien ist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net, da� sie direkt oder indirekt alle anderen Datei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dt, mit \input, \include oder �hnlichem. Das ist die Datei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 man bisher beim �bersetzen angegeben hat. Damit die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genauso machen kann, kann man ihr diese Datei als Forma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kument angeben; sie wird diesen Namen dann f�r die Aufru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-�bersetzers, des Previewers und der Druckertreiber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anderen Dateien sind weniger wichtig, sie werden als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kument dem Editor �berreicht. Ist kein Formatier-Dokument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as Arbeitsdokument an seiner Stelle verwendet. Diese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im weiteren nicht immer wieder erw�hnt werden; wo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 das Formatier-Dokument braucht, wird sie gegebenen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sdokument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'Intern' und 'extern' sind Begriffe im Zusammenhang mit d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internen Editor zeichnet aus, da� er innerhalb der Fenster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urboVision und damit der TeXShell bleibt, wogegen jede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davon nat�rlich nicht profitiert. Au�erdem bietet er k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Syntaxhilfe zu vielen Macros und Begriffen rund um Te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, ist in der Lage, anhand der Logdatei (La)TeX-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ungen anzuspringen, und kann die TeX-Syntax durch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ben hervorh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kehrt sind richtige Editoren nat�rlich wesentlich m�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der interne, etwa durch Makros, und nicht auf Dateien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Kilobyte beschr�nkt. Ihr Aufruf kostet allerdings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ig Zeit, da sie erst von der Festplatte in den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den werden m�ssen und nach ihrem Ende der transiente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 wieder nachgelad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besten nimmt man zur Texterstellung den vertrauten,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Zur Fehlerkorrektur kann man dann auf den intern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�ckgreifen, da er dazu Funktionen bereitstellt und auch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position w�hrend des Aufrufs externer Programme be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Das Heimatverzeichnis ist das Verzeichnis, in dem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.COM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DATA-Verzeichnis ist das Verzeichnis ..\DATA, relativ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matverzeichnis aus gesehen. Ist beispielsweise \EMTEX\B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matverzeichnis, dann ist \EMTEX\DATA das DATA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Temp-Verzeichnis ist das Verzeichnis, in dem die DSK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peichert wird. Sein Name kann in Konfigurations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irectories]TempDir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tart-Environment ist das Environment, das die TeXShell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vorf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Ein Shortcut ist ein schnellerer Weg zu einer Funktion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element als die Wahl per Tabulator-Taste oder Maus. Dazu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Name der Funktion oder des Elements einen Buchstabe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onderen Farbe. Wenn man das die Alt-Taste zusammen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hstaben dr�ckt, wird die Funktion ausgel�st bzw. da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w�hlt; so �ffnet Alt-T zum Beispiel das TeX-Men�. Fas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- und Dialogelemente haben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Einige Funktionen f�r Fenster werden durch 'Ziehen' ein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Maus erreicht. Damit ist gemeint, den Mauscurso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zu positionieren, den linken Mausknopf niederzuhal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aus dann in die gew�nschte Position zu bewegen;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t dem Mauscursor. Die Funktion wird durch Loslassen des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pfs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Environments sind Sammlungen von Environment-Variablen (vgl.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buch). Die TeXShell kann jedes Programm, das sie aufruf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individuellen Environment versorgen. Dazu hat jede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einen Namen, und den Programmen werden die Environments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Namen zugeordnet. Jedem Programm kann ein beliebige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zugeordnet werden. Wenn beim Aufruf eines Programm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ebenen Namen kein Environment existiert, wird das Start-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wird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eXShell ben�tigt KEIN gr��eres Environment, sie sorgt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ausreichend Pl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ein eleganter Weg, Werte aus dem Options-Men� und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Kommandozeile oder in Environments zu verwenden.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blonen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blone Mod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nvVar!       der Inhalt der Environment-Variable EnvVa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m Environment, das die TeXShell beim Start vor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e        f    Name des Arbeitsdokuments mit Laufwerk und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        f    Name des Formatier-Dokuments mit Laufwerk und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t             das Verzeichnis f�r TEXSHEL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t            Options�Directories�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p            Options�Directories�Pa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i            Options�Directories�T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g            Options�Directories�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f            Options�Directories�TeX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m            Options�Directories�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b            Options�Directories�BibT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c            Options�Directories�BibTeX styl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s            Options�Directories�Index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e            [Directories]OS/2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r             defined as %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e       pclw Options�Editor�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c       pclw Options�Editor�TeX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t       pclw Options�Formats�TeX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g       pclw Options�Formats�BigTeX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g       pclw Options�Formats�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i       pclw Options�Formats�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v       pclw Options�Output�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p       pclw Options�Output�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m       pclw Options�Output�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f            Options�Formats�Format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o            Options�Formats�Format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i            Options�Formats�Format Input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m            Options�Formats�Format Dateinamensmas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d            Options�Formats�fmt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g            Options�Formats�Bigfmt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t       -    Print file�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l       -    Print file�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s       -    Print file�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e       -    Print file�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o       -    Print file�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c            Dateiname f�r den extern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j       -    Zeilennummer des letzten TeX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m            Dateiname f�r die /pj-Option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q"Titel" f-   Dialog mit Eingabezeile und angegebenen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�nf Elemente des Print file-Dialoges k�nnen nur in d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n und Environments der Druckertreiber Options�Output�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 werden und sind sonst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chablone %sj hat normalerweise eine leere Expansion;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kt nachdem TeX durch Eingabe von 'e' bei einem Fehl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chen wurde, wird sie zur Zeilennummer dieses Fehlers expan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kann man den externen Editor gleich zu der fehlerhaf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chablone %q �ffnet einen Dialog mit dem dahint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el und einer Eingabezeile. In diese Zeile kann der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bige Eingaben machen, die er mit der Enter-Taste beenden m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e Eingabe ist die Expansion der Schablone. Wird d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brochen, wird auch die gesamte Expansion und schliessl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loesende Programmaufruf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palte Mod in der obigen Tabelle gibt an, welche Modifiz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steht f�r die f�nf Modifierer DPBEN. Angewendet auf einen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n liefert P den Pfad mit Laufwerk und \ an Ende, B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namen ohne Pfad und Extension, E f�r die Extension 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kt, und N steht als Abk�rzung f�r BE; D liefert den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hstaben des Dateinamens, also den Laufwerksbuchstaben. 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bige Kombinationen in jeder Reihenfolge angegeben werd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mmt aber immer der Pfad vor Basisname v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wei Beispiele machen die Sache deutli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iname           � D  P          B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emtex\dvidrv.err � c c:\emtex\  dvidrv   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yz.abc             � x            xyz      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temp\            � d d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:blabla            � e e:         bla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i 'C:\QUELLEN\TEX\ADDENDUM.TEX' das Arbeitsdokument. Dan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e      C:\QUELLEN\TEX\ADDENDU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DEe    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PBe    C:\QUELLEN\TEX\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Ne     ADDENDU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PEe    C:\QUELLEN\TEX\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ne Modifizierer wird der komplette Dateiname verwende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zierer funktionieren nur mit vollst�ndigen Dateinam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der %q-Schablone sind sie also mit Vorsicht anzu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w sind eigentlich keine Modifizierer: Sie selektieren f�r e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 Teilangaben: p liefert den Programmnamen, c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le, l den Logdateinamen und w das Arbeitsverzeichnis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s, auf das der Modifizierer angewendet wird. Auf d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den Logdateinamen k�nnen wieder die Modifizierer DPBEN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, um Teile der Dateinam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ig: Die %n-Schablonen k�nnen nicht ohne einen dieser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ktoren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ist ein Modifizierer ausschlie�lich f�r Kommandozeilen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�scht die bisherige Expansion zur�ck bis zum letzte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ximal bis zum Anfang), wenn die betreffende Schablon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eren String 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Beispiel zeigt es deutli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alt von %ss=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file�Start page� Test-Schablone        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4'                � /b%-ss TEXPUT.DVI      /b4 TEXPU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'                 � /b%-ss TEXPUT.DVI      TEXPU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'                 � /b%ss TEXPUT.DVI       /b TEXPUT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it kann man den Print file-Dialog auch f�r Treib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tzen, deren Optionen abweichend benann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zeilen, die als Schablonen zur Verf�gung steh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Schablonen enthalten, allerdings nicht sich selbst,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kt noch indirekt. Die Namen von Environment-Variabl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%-Variable enthalten, die dann expandiert werden, nich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vVar!-Konstrukte. Au�erdem m�ssen beide Begrenzungszeichen #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in derselben Eingabezeile stehen. Die Inhalte von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n k�nnen beliebige Schablon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Weil die TeXShell bei allen Programmen vor dem Aufruf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s in das Verzeichnis wechselt, in dem das Formatier-Dokument 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cht dann der Name des Formatier-Dokuments aus, also '%Np' statt '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kann man die Kommandozeilen kurz 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Die Treiber des emTeX-Pakets sind ab Version 1.4n in der Lage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nden Zeichens�tzen eine .mfj-Datei f�r das Programm MFjob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en; MFjob kann dann die fehlenden Zeichens�tze mit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en. Die TeXShell reagiert auf diese Situation weitgehen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DVIDRV.EXE: sie ruft MFjob auf und startet dana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Treiber, der die fehlenden Zeichens�tze gemeldet hatte.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.mfj-Datei mu� der TeXShell bekannt sein, damit sie MFjob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hinterher diese Datei l�schen kann; deshalb stellt sie die Sch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e %sm zur Verf�gung, deren Expansion mit [Directories]MFjo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t werden kann. Anders als DVIDRV.EXE wird die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utomatisch um die /pj-Option erg�nzt, die Option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iber m�ssen also '/pj:%sm' enthalten, um diese F�higkeit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en zu k�nnen. Die TeXShell konstruiert �brigens nicht ein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.mfj-Datei, sondern verwendet standardm��ig di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p.MFJ daf�r; damit sind in seltenen F�llen Probleme in Netz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kleines Problem stellt die Log-Datei von MFjob dar. Im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 legt MFjob ein tempor�res Verzeichnis an und erzeugt do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MFJOB.LOG. Da der Name des Verzeichnisses nicht bekann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 man f�r Options�Output�MFjob�Logfile einen festen Namen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MFjob per Kommandozeilenoption zwingen, diesen Namen als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die TeXShell wei�, welche Treiber den Fonterzeugungs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t�tzen, mu� man diese mit dem Schalter 'Auto font gene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gl. 5.III.d.5g) mark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Informationen entnehmen Sie bitte der Dokumentation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ibern und MF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DVIPS ist ein Programm von Tomas Rokicki (rokicki@neon.stanfor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Umsetzung von DVI-Dateien in PostScript-Dateien (PostScrip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Warenzeichen von Adobe Systems, Inc.). Es wird nicht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mTeX geliefert, arbeitet aber gut mit ihm zusammen; es kan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die Font-Bibliotheken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re Versionen von DVIPS (ab 5.514 mindestens) reagieren auf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de Zeichens�tze genau wie die emTeX-Treiber und profitier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enso vom MFjob-Aufruf-Mechanis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OS2EXECD.EXE von Eberhard Mattes wird ben�tigt, um OS/2-Programm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DOS-Box von OS/2 heraus zu starten. Es mu� vor der TeXShel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t werden, zum Beispiel mit 'start os2execd'; seine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 gibt es preis, wenn es mit der Option -? gestartet wird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bleibt solange aktiv, bis es ein Quit-Kommando erh�lt ---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STOPOS2E.EXE sorgt daf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eXShell selbst lauft dann in einer DOS-Box von OS/2 2.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ckt Kommandos an os2execd �ber die Pipe [Directories]OS/2-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Die Konfigurationsdateien sind wie folgt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erste Zeile ist '[TeXShell V2.7]'; durch diese Kenn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TeXShell in der Lage, fremde Dateien mit der CFG-End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figurationsdateien �lterer Versionen zu erkennen und zu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nach folgen beliebig viele Abschnitte aufeinander. Jeder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von einer Kopfzeile der Form '[Abschnittsname]' eingelei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TeXShell V2.7.2 kennt die Abschnittsnamen Directories,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Environments, Programs, Video und Language. Jeder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beliebig oft kommen oder auch v�llig fehlen. In der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figurationsdatei TEXSHELL.CFG sollten alle Abschnitte vor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die TeXShell keinerlei Standardwerte verwendet (au�e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igen Ausnah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eder Abschnitt besteht aus Zeilen, die mit einem Schl�sse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. Unbekannte Schl�sselworte oder Schl�sselwort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chnitten werden in einer Fehlermeldung angezeigt. Hin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�sselworten mu� der Wert stehen, den das damit gekenn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haben soll; als Elemente stehen alle Eingabegabe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r etc. des Optionsmen�s bereit, dazu kommen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e. Die Werte k�nnen entweder Zeichenketten, Zahlen oder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ierte Werte sein; letztere bestehen dann aus mehreren Zeil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folgende einger�ck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ist eine �bersicht �ber alle Schl�sselworte und ihre Werteberei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=            Zeichenkette mit #EnvVar!-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ile=            Zeichenkette mit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Dir=              Zeichenkette mit #EnvVar!-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List=            Zeichenkette mit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InputDirs=        Zeichenkette mit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Dirs=         Zeichenkette mit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FontDirs=         Zeichenkette mit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ricDirs=          Zeichenkette mit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TeXDirs=          Zeichenkette mit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StyleDirs=        Zeichenkette mit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StyleDirs=      Zeichenkette mit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-Pipe=           Zeichenkette mit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Dir=             Zeichenkette mit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orm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            Zeichenkette, endend mit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=           Zeichenkette mit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=            Zeichenkette mit Schablonen, eventuell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=              Zeichenkette mit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=              DOS-Dateinamensmasken, mit ',' oder ';'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ts=             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s '&lt;' kennzeichnet das aktive Makropak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ichenkette hinter 'Format ' darf Leerzeich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ine Schablonen enthalten, der Dateinam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ine Leerzeichen, daf�r aber Schablonen. Di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�rfen sowohl Leerzeichen als auch Schablon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DOS-Dateinamensmasken k�nnen die Wildcard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*' und '?' enthalten, es d�rfen beliebig viel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Lines=          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BigTeX=         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=          DOS-Dateinamensmasken, mit ',' oder ';'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Dirs=          Zeichenkette mit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FormatDirs=       Zeichenkette mit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=              Zeichenkette ohne Schablonen, nur Hex-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wei Ziffern zusammen ergeben eine Farbe. A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ipuliert man diese Zeile nur �ber Options�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ow=             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tikale Breite des Schattens an Fenstern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t er doppelt so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DoubleDelay=    Zahl zwischen 0 u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Reverse=      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Mode=          Zahl (zu verwendender Video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X:                Zeichenkette ohne Schablonen, X aus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Flags=         Zahl mit bitweiser Kodierung der Schalt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�Editor-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InternalEditor= 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Chars=        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Zeichenkette mu� aus 9 durch '|' getrennten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n Zeichen be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viron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        Zeichenkette ohn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Zeichenkette gibt den Namen des in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ilen definierten Environments an (Man beacht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erzeichen hinter dem Schl�sselwort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definition wird durch eine Leerzeile be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Environmentvariablen durch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vVar=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stgelegt, die Schablonen enthalt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TeX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nter jedem dieser Schl�ssel mu� ein Leerzei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e Zeichenkette stehen, die dem Programm einen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n gibt. Dann folgt eine Programm-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=            Zeichenkette mit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dLine=            Zeichenkette mit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file=            Zeichenkette mit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Dir=            Zeichenkette mit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=       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=             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 Men�name darf Leerzeichen enthalten, jedo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='-Zeichen. Der Environment-Name darf keine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halten, im Gegensatz zu Program, CmdLine, Logfi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Dir. Der Logfile-Eintrag kann leer bleiben,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Kommandozeile und der Environment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lPrinter ist der in der Druckertreib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ktierte Drucker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e, die in einer Konfigurationsdatei nicht genannt werden,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r unver�ndert; dies gilt insbesondere auch f�r Formate, Zusatz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Environments: solange kein weiteres mit gleichem Namen kommt,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erhalten. In einem Abschnitt m�ssen nicht alle aufgef�hrten Schl�s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e vorkommen; im Extremfall besteht ein Abschnitt nur aus der Zei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Abschnitts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rzeilen und Kommentarzeilen (gekennzeichnet durch ein Semikol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n Spalte) k�nnen beliebig eingestreut werden au�er in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Regul�re Ausdr�cke sind ein Beschreibungsmittel f�r Zeichenkett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druck beschreibt eine Menge von Zeichenketten, und man kann mi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Operatoren aus einfachen Ausdr�cken komplexere Ausdr�cke fo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n Ausdr�cke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s Zeichen au�er '.','+','*','\','(',')','[',']' und '|' ste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selbst. Durch Voranstellen des Backslash k�nnen auch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nommenen Zeichen verwendet werden. Der Punkt '.' steht f�r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beliebig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steht f�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ist kein g�ltiger regul�r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         steht f�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steht f�r 'a','b','c','d','e','f','g','h'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.         steht f�r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Menge von Zeichen in eckigen Klammern steht f�r ein Zeich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ge. Dabei darf das erste Zeichen nach der �ffnenden Klammer kein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as erste Zeichen ein '^', ist es genau umgekehrt: Dann ste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druck f�r jedes Zeichen, das nicht in der Meng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ae]      steht f�r genau eines der Zeichen 'a','c',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ca]      steht f�r ein Zeichen, das nicht 'a' oder 'c'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r einen Ausnahme spielt die Reihenfolge in der Menge keine 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Ausdr�cke mit einem senkrechten Strich '|' dazwischen bild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n Ausdruck, der f�r alle Zeichenketten aus dem ersten od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zweiten Teilausdruck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|b        steht f�r 'a' oder 'b', aber nicht f�r 'ab' oder 'b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amm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Ausdruck in runden Klammern '(', ')' steht f�r eine Zeichenket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drucks. Klammern dienen nur der �nderung der Auswertungsreihen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k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regul�re Ausdr�cke direkt hintereinander beschreiben all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ten, die durch direktes Hintereinanderschreiben von je einer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te der beiden Ausdr�cke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       steht f�r die Zeichenkette '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|c)(ce)  steht f�r die Zeichenketten 'ace' und 'c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lle (sog. Kleene-H�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Ausdruck gefolgt von einem '*' steht f�r alle Zeichenketten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katenation beliebig vieler (auch keiner!) Zeichenketten des Ausd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*         steht f�r '','a','aa','aaa', und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c)*     steht f�r '','abc','abcabc','abcabcabc'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holung (sog. positive H�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Ausdruck gefolgt von einem '+' steht f�r alle Zeichenketten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katenation beliebig vieler, aber mindestens einer Zeichenket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drucks entstehen. Die H�lle kann also auch mit Konkaten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holung ausge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+         steht f�r 'v','vv','vvv' und so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)+      steht f�r 'Ha','HaHa','HaHaHa'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leere Zeichenkette ist auch ein regul�rer Ausdruck und steht f�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|Zeile)   ist ein g�ltiger regul�rer Ausdruck und ste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beiden Zeichenketten '' und 'Ze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Operatoren '*' und '+' binden am st�rksten, '|' am schw�chst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druck "ab|ac*" steht also f�r die Zeichenketten 'ab','a','ac','a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ccc' und so fort. Mit Klammerung kann man die Reihenfolge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eXShell kann aus einem beliebigen Verzeichnis gestar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 mit expliziter Angabe des Pfades oder �ber die PATH-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 In der Kommandozeile k�nnen optional ein oder zwei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 angegeben werden; ist es nur einer, wird er als Arbeits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men, bei zweien ist der erste das Formatier- und der zweit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s-Dokument. Gegebenenfalls wird die Extension .TEX erg�n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keine mit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gar kein Dateiname in der Kommandozeile angegeben, versu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, eine TEXSHELL.DSK-Datei aus dem Temp-Verzeichnis einzu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amit den letzten Zustand zu restaurieren --- als h�tte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 gar nicht verlassen. Ist diese Datei jedoch nicht 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iben die Namen von Arbeits- und Formatierdokument unb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Kommandozeilen-Optionen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    Neustart, also nicht den letzten Zustand restau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ur, wenn kein Dateiname angegeben wu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  sofort Editor aufrufen (wenn auch mindestens ein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gegeben wu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dirname setzt das Verzeichnis dirname f�r die DSK-Datei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sten Laden. In der DSK-Datei selbst ist ja au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TempDir angegeben, das das mit der T-Optio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er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cfgfile l�dt die Konfigurationsdatei cfgfile (nach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SHELL.CFG, aber vor einer Formatier-Dokument.CF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r der DSK-Datei). Im folgenden wird diese K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datei behandelt, als w�re sie Teil der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nfiguration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kt nach dem Start wird die Konfigurationsdatei TEXSHELL.CFG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dem DATA-Verzeichnis und dann aus de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den. Wird keine der beiden Konfigurationsdateien gefunden, b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mit einer Fehlermeldung ab. Dann wird gegebenenfal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Option -C angegebene Konfigurationsdatei geladen. Wen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andozeile ein Dateiname angegeben wurde, wird dann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�Primary (vgl. 5.III.a.6) nach einer Datei mit dem Nam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er-Dokuments mit der Extension CFG gesucht und diese geg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e Elemente der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e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Desktop bezeichnet man im engeren Sinne die Bildschirm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der Men�- und der Statuszeile, im weiteren Sinn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amten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i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llgemeine Bedienung ist (Dank der TurboVision) an die de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orland-Compiler angeleh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Fenster ist immer selektiert, erkennbar am Doppel-Rahmen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telle des Einfach-Rahmens (��) der anderen Fenster. Al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Tasten oder aus dem Windows-Men� (vgl. 5.II.c. Die Men�-Le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ken auf dieses Fenster. Mit Alt-F3 kann es geschlosse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5 verschoben und in der Gr��e ver�ndert werden. Abweiche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IDE sind lediglich drei Tastenbelegungen: Shift-F6/Ctrl-F6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/Previous window, da F6 schon vergeben war, aus demselbe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F5 f�r Z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Maus kann v�llig problemlos eingesetzt werden und erleich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Umgang mit den Fenstern erheblich. So selektiert ein K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Fenster dieses. Weiter enth�lt der Rahmen jedes Fensters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s Schlie�-Symbol [�] links oben. Ein Klick darauf schlie�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s Zoom-Symbol [#] rechts oben. Mit einem Mausklick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ster auf maximale Gr��e gebracht, das Symbol wechselt dan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#]. Ein weiterer Klick bringt das Fenster wieder zur�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 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Scroll-Balken rechts und unten. Sie enthalten je einen Pfe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m Ende ## und einen Indikator �, der anzeigt, welc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im Fenster dargestellte Text im Gesamttext dieses Fensters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Ziehen des Indikators mit der Maus kann das Fenster �b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erschoben werden, alternativ kann durch Klicken auf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e oder in die Scroll-Balken das Fenster zeilen oder seit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 den Text 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Resize-Ecke �� rechts unten. Durch Ziehen mit der Mau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r��e des Fensters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r Titel-Balken oben, also der obere Rahmen au�er den �b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en. Ein Doppelklick in diesen Bereich wirkt wie ein 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as Zoom-Symbol. Durch Niederdr�cken des Mausknopf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m Bereich und Ziehen kann das Fenster bew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Fenster-Nummer oben rechts zwischen Titel und Zoom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rsten neun Fenster erhalten Nummern und k�nnen mit Alt-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 selektiert werden. Mit der Tastenkombination Alt-0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Window list-Dialog aufrufen und dort ein Fenster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jedes Fenster erh�lt alle Symbole, dar�berhinaus wirk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 des Windows-Men�s nicht auf Dialog-Fenster, da die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ste w�hrend eines Dialogs blockiert ist; man mu� also 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Shortcuts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ie Men�-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Men�-Leiste am oberen Bildschirmrand sind alle w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 der TeXShell, nach Gruppen geordnet, erreichbar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ppenname enth�lt einen farblich hervorgehobenen Buchstaben;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Tastenk�rzel genannt, �berall in der TeXShell verwend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m�glichen die schnelle Anwahl der zugeordneten Funktion: Ist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hervorgehobene Buchstabe, w�hlt Alt-Z seine Funktio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Funktion aus der Men�-Leiste kann auf drei verschied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kombinierbare Arten ausge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t F10 wird die Men�-Leiste aktiviert, erkennbar an einem sel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ten Eintrag der Leiste. Mit den Cursor-Tasten kan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�nschte Funktionen-Gruppe ausgew�hlt werden; die Enter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die Cursor-down-Taste �ffnen das zugeh�rige Untermen�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m kann wiederum mit den Cursor-Tasten und der Enter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esuchte Funktion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t seinem Tastenk�rzel kann ein Untermen� ge�ffne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diesem mit dem Tastenk�rzel, auch ohne Alt-Taste, ein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 Klick mit der Maus auf den Namen eines Untermen�s �ffne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, ein Klick auf die gew�nschte Funktion aktiviert di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rend eines Dialogs ist die Men�-Leiste nicht aktiv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i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Statuszeile sind die wichtigsten Funktionen der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kt erreichbar. Sie k�nnen dort mit der Maus oder dur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zugeordneten Tastenkombinationen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e sind spezielle Fenster, die bearbeitet werden m�ss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zur�ckgestellt werden k�nnen. Gemeinsam ist ihnen die gr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be (aber nicht alle grauen Fenster sind Dialoge: da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das File-information- und das Hilfe-Fenster). Dialog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�ber den Ok-Knopf beendet oder mit der Esc-Taste, dem Can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pf oder das Schlie�-Symbol abgebrochen werden. Alle vorgenomm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ungen werden verworfen, wenn der Dialog abge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e Elemente in Dialogen pr�fen beim Beenden, ob die i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tene Information sinnvoll ist (zum Beispiel, ob ein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existiert). Ist das bei mindestens einem Dialog-Element n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, kann der Dialog nicht beendet werden; stattdessen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effende Element selektiert, damit �nderungen vorgenom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; der Cursor steht in Eingabezeilen meistens am Anf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haften 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Hinweis-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-Boxen sehen aus wie Dialoge, zeigen aber ledigli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n mit der Aufforderung, eine beliebige Taste zu dr�ck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chste Mausklick oder Tastendruck l��t sie wieder verschwin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rdem wird der Mausklick bzw. Tastendruck weitergereicht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 nur Funktionstasten, Cursortasten und Alt-Tastenkombi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Start der TeXShell zum Beispiel ist die About-Meldung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-Box. Man kann nun direkt F3 dr�cken, um ein Dokumen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w�hlen, und mu� nicht erst den Dialog mit Esc oder einer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�tigung beenden. So soll die Arbeit mit der TeXShell fl�ss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spezielle Hinweis-Box wird w�hrend der Logdatei-Analy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Aufrufs von OS/2-Programmen verwendet, um dem Benutzer anzu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, da� sich noch etwas tut. In diesen beiden F�llen we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daraufhin, und der Benutzer kann die Hinweis-Boxen nich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ie Funktions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as File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Men� fa�t alle Funktionen zusammen, die mit Datei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Betriebssystem in Zusammenha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# Der Dateiauswahl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l er so oft verwendet wird, ist hier eine 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Dateiauswahl-Dialogs. Jeder Dateiauswahl-Dialog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in Eingabefeld mit einer History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ine Liste mit Verzeichni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ine Liste mit den Dateien des gew�hlten 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ine Liste mit Mas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je einen help-, cancel-, Ok-, und ggf. Clear-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in Informationsfeld �ber die gew�hlt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as Eingabefeld kann man den Namen der zu ladenden oder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eintippen oder eine Maske f�r die Dateiliste, oder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nisnamen. Gibt man den Namen einer nicht existierenden Datei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eine neue Datei ge�ffnet. Mit der Abw�rtspfeil-Taste o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n Klick auf den Pfeil rechts wird die History-Liste ge�ff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lle fr�heren Eingaben stehen. Aus ihr kann mit der Maus 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tasten ein Eintrag ausgew�hlt und mit der Enter-Taste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ppelklick in die Eingabezeile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: W�hrend der Logfile-Analyse werden alle Dateinamen aus dem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ese History-Liste eingetragen; dort stehen sie dann zum 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erzeichnis-Liste zeigt alle Verzeichnisse von der Wurzel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m aktuellen Verzeichnis, dazu alphabetisch sortiert all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eichnisse des letzteren. Mit den Cursortasten oder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an ein beliebiges Verzeichnis ausw�hlen, das d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-Taste oder einem Doppelklick zum aktuellen gem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. Jede �nderung f�llt die Dateiliste neu; ist der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�Editor�Reread file list angew�hlt, reicht scho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wegung des Auswahlbalkens daf�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eiliste enth�lt die Namen aller zu den Masken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namen des aktuellen Verzeichnisses in alphabetischer Rei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. In ihr kann man inkrementell suchen, indem einfach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gesuchten Datei Buchstabe f�r Buchstabe getippt wird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wahlbalken springt dann zu der ersten Datei, deren Name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letzt getippten Buchstaben pa�t. Mit den Cursor-Tasten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-Taste kann man auch wieder buchstabenweis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Enter-Taste oder ein Doppelklick beendet den Dialog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w�hlten Datei 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Informationsfeld steht der Pfad, der Dateiname, das Datum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tellungszeit und die Gr��e der Datei, dazu die Menge der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en. Diese Informationen sind nicht w�hlbar, sonder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sch zur momentan in der Liste selektierten Datei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Maskenfeld erlaubt das Aktivieren und Deaktivieren jeder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n Maske. Der Inhalt der Dateiliste wird immer sofort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enge der Masken ist entweder fest vorgegeben, oder komm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uellen Format (vgl. Options�Formats, 5.III.d.3e). Zu 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Liste stehenden Masken kommt immer noch die in der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 definierte Maske, die im Informationsfeld als erst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# Open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iviert einen Dateiauswahl-Dialog. Wird dieser nicht abgeb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n (mit Esc oder dem Schlie�-Button), wird die ausgew�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zum Arbeitsdokument und der Editor mit dieser Datei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ufen; beim internen Editor hei�t das, das Arbeits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in ein Editor-Fenster geladen. Ist Options�Editor�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indow angew�hlt, wird ein neues Fenster dazu auf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onsten das aktuelle Editor-Fenster verwendet. Ist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��er als 64 Kilobyte oder der Restspeicher, wird '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'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kein Formatier-Dokument eingestellt, wird das Arbeitsdo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als Formatier-Dokument verwendet und deshalb gegebe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 eine passende Konfigurationsdatei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#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ft den Editor mit der Datei 'Untitled.tex' auf, die nich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eitsdokument gemacht wird. Es ist deshalb besser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ktion Open einen neuen Dateinamen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# Save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t die Datei im aktuellen Editor-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# Save as  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ft einen Dateiauswahl-Dialog auf, um die Eingabe eines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namens f�r die Datei im aktuellen Editor-Fenster zu er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hen. Wird der Dialog nicht abgebrochen, wird die Datei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gew�hlten Namen abgespeichert, au�erdem wird der Tite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nsters angepa�t. War die Datei das Arbeitsdokument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 Name dort �bernommen; war sie das Formatier-Dokumen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Funktion Primary mit dem neuen Namen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# Primary  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ndet einen Dateiauswahl-Dialog, um ein Formatier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zuw�hlen. Dieses wird auch gleich Arbeitsdokument, wen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s gesetzt ist. Mit dem Clear-Knopf wird die Wahl des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r-Dokuments gel�scht und wieder das Arbeitsdokument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ndet; die Datei wird dadurch nich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dem wird wieder die Konfigurationsdatei TEXSHELL.CFG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DATA- und dem Verzeichnis des Formatier-Dokuments und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enfalls eine mit der Kommandozeilenoption -C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figurationsdatei geladen, und dann nach einer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mit demselben Namen wie das Formatier-Dokument, ab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CFG gesucht; wird sie gefunden, werden auch aus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en geladen, soda� Dokumente mit Optionen verkn�pf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w�hlt wird die Datei MAIN.TEX. Dann wird erst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SHELL.CFG aus dem Heimat-Verzeichnis geladen, dan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gleichen Verzeichnis wie MAIN.TEX und schlie�li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esem Verzeichnis nach der Datei MAIN.CFG gesu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gegebenenfalls geladen. Wurde in der Kommandoze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Shell -Cos2.cfg angegeben, wird OS2.CFG direkt vor MA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# Set primary Ctr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zt die Datei im aktuellen Editor-Fenster als Formatier-Dok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Konfigurationsdateien werden wie bei der File�Primary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geben gelesen; wegen der Format-Erkennung (vgl. 5.III.d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) wird die Datei vorher gespeichert. Ist das aktuell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 Editor-Fenster, wird das Arbeitsdokument verwendet; das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rn entf�llt dann. Diese Funktion ist nur �ber 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#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r Funktion k�nnen bei der Arbeit entstehend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�scht werden. Die Dateien werden durch Schablonen b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in der Eingabezeile Options�Formats�Auxiliary files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k�nnen. In einem Dialog kann dann entschieden werd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gerade gel�sch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# Chang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m�glicht in einem Dialog den Wechsel des aktuellen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. Dieses Dialogfenster Change Directory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in Eingab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in Listenfeld mit Verzeichni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je einen OK-, cancel- und Revert-Kn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Listenfeld ist genau dasselbe wie im Dateiauswahl-Dialog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gt also alle Verzeichnis im Pfad von der Wurzel bis zu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eichnis, dazu alphabetisch sortiert alle Unterverzeichni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uellen. Mit der Maus oder den Cursortasten kann man ei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s ausw�hlen und es mit Doppelklick oder Enter-Taste zu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e Eingabezeile kann man den Namen des neuen aktuell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sses direkt 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Revert-Knopf setzt den Dialog wieder auf den Anfa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#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ft einen tempor�ren MS-DOS-Kommando-Interpreter (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. Mit diesem k�nnen beliebige Befehle ausgef�hrt und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gestartet werden, solange sie sich nicht resident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Befehl EXIT wird der Kommando-Interpreter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ie TeXShell wiede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#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det die TeXShell. Je nach Stellung des Schalters Options�Ed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save modified wird man nun gegebenenfalls gefragt, was man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n will: Ist er angew�hlt [X], werden alle ge�nd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dit-Fenstern ohne Nachfrage gespeichert; ist er nicht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, wird f�r jede ge�nderte Datei einzeln nachgefragt, ob sie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rt werden soll. Ge�nderte Optionen werden NICHT gesichert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sowieso in die Datei TEXSHELL.DSK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Datei TEXSHELL.DSK im Temp-Verzeichnis wird der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s Programms gesichert, wenn die TeXShell be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as Men� Edit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en dieses Men�s sind nur f�r den internen Editor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viewer einsetzbar. Deshalb wird hier zun�chst de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beschri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TeXShell bietet beliebig viele Editoren (soweit der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 reicht). In jedem dieser Editoren kann eine Datei bis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��e von 64 KByte bearbeitet werden. Diese Editoren unterst�tz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, eine R�ckg�ngig-Funktion, blockweises L�schen, Kopieren u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gen, Lesen und Schreiben von Bl�cken in Dateien, automatisch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cken, Wordwrapping und einen �berschreibemodus, Tastenbeleg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tar-Stil, Suchen/Ersetzen mit regul�ren Ausdr�cken, Suc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)TeX-Fehlern, Warnungen anhand der Logdatei und (La)TeX-Syntax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e Funktionen des internen Editors sind �ber WordStar-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binationen erreichbar. Da der Editor keine festen Bl�ck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, werden Blockbefehle durch Kopieren in die und von der Zwis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age (Clipboard, s.u.) simu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B setzt den Blockbeg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K kopiert Text in die Zwischenab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C f�gt Text von der Zwischenablage in den Edito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nun eine �bersicht �ber die Tasten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 oder Ctrl-Linkspfeil   Wor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C oder PgDn              Seite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D oder Rechtspfeil       Curso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 oder Pfeil nach oben   Zeile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 oder Ctrl-Rechtspfeil  Wort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G oder Del               Zeichen (Block)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 oder Backspace         Zeichen (Block) dav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J                        Sprung zu Zeile (mit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                        Suche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M oder Enter             Neu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O                        Einr�cken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                        beliebiges Zeichen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oder PgUp              Seite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 oder Linkspfeil        Curs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T                        Wor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V oder Ins               Einf�gen/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W                        WordWrap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X oder Abw�rtspfeil      Zeile ab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Y                        Zeil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ackspace                R�ckg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                    Cursor in erste Zeil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                      Cursor in letzte Zeil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A                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C oder Ctrl-PgDn 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D oder End      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E                 Sprung zum n�chst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F                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H                 Zum Zeilenanfang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M                 rechten Rand setzen f�r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R oder Ctrl-PgUp  Datei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S oder Home       Zeilen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W                 Sprung zum letzt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X                 Syntax-Hervorhebung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Y                 Zum Zeilenend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[                      passende Klammer suchen vor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]                      passende Klammer suchen r�ck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0 .. 9                 Sprung zur Marke 0 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B                 Beginn 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C                 Block einf�gen aus Zwischen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H                 Markierung verd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K                 Block in Zwischenablag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R                 Block aus Datei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W                 Block in Datei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Y                 Block in Zwischenablage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0 .. 9                 Setzen der Marke 0 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Z D                      Options�Editor-Dialog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Z 0 .. 9                 zugeordneten Text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1                       Hilfe zum Wort an der 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telle der Ctrl-K-Befehle kann ein Block auch �ber di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und eine der Cursortasten oder mit der Maus mark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Suchen passender Klammer-Symbole mu� der Cursor auf ein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mmer-Symbole (){}[]&lt;&gt;|"'$ stehen. Die ersten 8 bilden 4 Pa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nen klar ist, in welche Richtung das zugeh�rige Symbo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t werden mu�; Ctrl-Q [ und Ctrl-Q ] sind dabei gleichwer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rdem k�nnen diese Klammern auch geschachtelt sein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r das richtige Gegenst�ck angesprungen. Bei den letzt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en ist keine Richtung erkennbar und keine Schachtelung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; Ctrl-Q [ sucht dann zum Ende des Textes, Ctrl-Q ] zu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 nach dem n�chsten gleichen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10 Tasten-Kombinationen Ctrl-Z 0 bis Ctrl-Z 9 k�nnen im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ptions�Editor mit beliebigen, oft ben�tigten Zeichen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egt werden. Die zugeordneten Zeichenketten werden dann bei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asten-Kombination in den Text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Ctrl-Q E wird anhand der Logdatei der n�chste Fehler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�chste Warnung) im TeX-Dokument gesucht, mit Ctrl-Q W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ergehende. Existiert keine Logdatei, kommt eine Meld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nfalls wird der n�chste/vorige Fehler im aktuellen Ed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 angesprungen. Da TeX bei Warnungen keine Zeilennumm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, kann der Cursor dann nicht an die fragliche Stelle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Welcher der n�chste bzw. vorige Fehler ist, wird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rn Trace source und Trace logfile des Options�Editor-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es noch kein Logview-Fenster mit der Logdatei gib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 ge�ffnet. Dort wird der Text der zugeh�rigen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wischenablage (Clipboard) ist ein spezieller Edito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r zur Verf�gung steht. �ber ihn k�nnen Textbl�cke zwisch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n Editoren kopiert werden. Mit der Funktion Windows�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die Zwischenablage sichtba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der interne Logviewer profitiert von diesem Men�, de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kann nach Begriffen suchen (auch �ber die Tasten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Q F und Ctrl-L). Desweiteren bietet auch er ein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TeX-Fehlersuche: enth�lt das Logview-Fenster die Log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Formatier-Dokuments, kann man an beliebiger Stelle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Enter dr�cken und bekommt den Cursor auf die Quelltex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tzt, die dem n�chsten TeX-Fehler entspricht, der zum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Logdatei hin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zu den Funktionen dieses Men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# Undo           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t alle �nderungen seit der letzten Bewegung des Curso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Cursor-Tasten r�ckg�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# Cut            Shif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ert den markierten Text im aktuellen Editor-Fenster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ischenablage und markiert ihn dort. Im aktuellen Editor-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 wird 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# Copy           Ctrl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ert den markierten Text im aktuellen Editor-Fenster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ischenablage und markiert ihn d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# Paste          Shift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ert den in der Zwischenablage markierten Text von d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aktuelle Editor-Fenster an die Cursor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# Clear          Ctrl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�scht den markiert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# Find...        Ctrl-Q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etet in einem Dialog die M�glichkeit, eine Zeichenkette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, nach der dann im Text gesucht wird. Die Suche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i Schaltern beeinflu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ase sensitive'     legt fest, ob Gro�- und Kleinschreibung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he beacht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hole words only'   erlaubt nur die Fundstellen, bei denen v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nter dem Suchbegriff Nicht-Buchstab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egular expression' interpretiert den Suchtext als regul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uche beginnt immer bei der aktuellen Cursor-Positio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e kann mit der Funktion Search again oder Ctrl-L fort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# Replace...     Ctrl-Q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t in einem Dialog nach allerlei Dingen f�r das Su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etzen. In diesem Dialog kann der Suchbegriff in die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 'Text to find' und seine Ersetzung in die Zeile 'New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geben werden. Zu den Schaltern des Find-Dialoges komm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e hin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rompt on replace'  bewirkt eine R�ckfrage vor der Ersetz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eplace all'        ersetzt alle Fundstellen von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-Position bis zum Dateiende; ohne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� jede weitere Ersetzung mit 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again oder Ctrl-L angesto�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# Search again  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t die n�chste Fundstelle. Wurde zuletzt ersetzt,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mal wieder die Ersetzung ange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as TeX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Men� konzentriert alle Funktionen f�r die Arbeit mit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rend eines Arbeitszyklusses wird dieses Men� von oben na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durchlaufen, allerdings wohl meist �ber die Funktionsta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so alle wichtigen Funktionen viel schneller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. Ist weder ein Arbeits- noch ein Formatier-Dokument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t, sind die meisten Funktionen sinnlos und deshalb nicht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ktierbar. Ebenfalls nicht selektierbar sind Funktion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en keine Programmdefinitionen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Programmnamen, Kommandozeilen und Environments sind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bar. Dazu gibt es f�r jedes Programm einen Tool-Dialog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zugeordneten Knopf erreicht wird; die Kn�pfe si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Options�Formats-, Options�Output- oder im Options�Editor-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# Edit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ft den Editor mit dem Arbeitsdokument auf. Das macht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ndung eines externen Editors Sinn, da beim intern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Editor-Fenster sowieso zur Verf�gung stehen.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nun durch Anwahl dieser Funktion das Fenster selek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das Arbeitsdokument enth�lt, statt wie sonst ein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nster aufzu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# Alternate Edit 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ft den jeweils anderen Editor mit dem Arbeitsdokument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beispielsweise der externe Editor ausgew�hlt (vgl. 4.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hier der interne Editor verwendet, also ein Editor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gemacht. Diese Funktion ist nur �ber die Tastatur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# Edit Primary file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ft den Editor mit dem Formatier-Dokument auf. Auch dies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ist nur per Tastatur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# TeXcad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ft das zum emTeX-Paket geh�rende Programm TeXcad von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n auf. Damit lassen sich in einfacher Weise Bilder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-Bildelementen von LaTeX erzeugen, eine Maus is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hr hilfreich. Zu diesem Programm gibt es eine eigene Dok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ion TCMAN.D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# Compose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ft den TeX-Compiler mit dem Formatier-Dokument auf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�Formats�Use BigTeX ist das entweder Options�Formats�TeX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Options�Formats�BigTeXprg. Das Makro-Paket, da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soll, kann im Dialog Options�Formats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er mit 'e' beendet, wird automatisch der Editor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Datei, in der der Fehler gemeldet wurde. Ist 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 Editor, wird der Cursor auf die fehlerhafte Zeile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er Fehlertext in einem Logview-Fenst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#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ft das Programm Options�Formats�BibTeX auf. �blicher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BIBTEX.EXE, zu dem es eine eigene Dokumentation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#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ft das Programm Options�Formats�Indexer auf. Normaler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MAKEINDX.EXE, auch dazu gibt es eine eigen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# Logview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t in einem Dialog, welche Log-Datei denn gezeig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um Beispiel die von TeX, von BibTeX oder von einem der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iber). Bei Wahl von 'other...' erm�glicht die Eingabezeil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abe beliebiger Dateinamen. Dann wird ein Logview-Fenste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w�hlten Datei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# View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ft den Options�Output�Previewer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# Print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nem Dialog kann der Seitenumfang, die R�nder und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en eingestellt und der Druckertreiber gew�h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danach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l emTeX's DVIDRV keine Optionen zum inkrementell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R�nder mehr haben, werden durch die im Dialog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�ndern die in der CNF-Datei gesetzten R�nder au�er 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as Options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in diesem Men� einstellbaren Dinge lassen sich mit d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Save options in eine Datei schreiben. Eine solche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Beispiel TEXSHELL.CFG, die Datei mit den Standard-Opt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mu� im DATA-Verzeichnis der TeXShell oder im Verzeichn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er-Dokuments zu finden sein. Diese Optionen werden zu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den und immer dann, wenn ein Formatier-Dokument gew�hl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ige Einstellungen des Options-Men�s stehen in den Schablon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#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etet eine Liste von Verzeichnissen zum Editieren a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s oder dem Cursor-Tasten kann man eines ausw�hle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Knopf Edit einen Dialog zum Bearbeiten starten. I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et eine Plausibilit�tskontrolle statt: Wenn die Eingabe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s der 5 Zeichen {,}@$ enth�lt, wird gepr�ft, ob all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n Verzeichnisse existieren; Verzeichnisse auf den Lauf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und B: und relative Verzeichnisangaben werden nicht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nun eine �bersicht der Verzeichni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ie Expansion der Schablone %dt und bezeichnet das 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dem emTeX installiert ist. In fr�heren Versionen der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 es nur einen Schalter, mit dem das Laufwerk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nte; die zugeh�rige Schablone %r ist jetzt als %Dd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fert also den Laufwerksbuchstaben des Installationsverzeichni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nvironments kann man die %dt-Schablone f�r die EMTEXDIR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f�r die Schablone %dp eingesetzt. In Environmen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die PATH-Variable damit be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ie Expansion der Schablone %di. �blicherweise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Liste der Verzeichnisse, in denen nach TeX-Quel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TY-Dateien ges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ie Expansion der Schablone %dg. Damit kann die DVIDRV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belegt werden, dann ist das die Verzeichnislis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en emTeX-Druckertreibern nach Graphik-Dateien durchs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X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f�r die Schablone %df eingesetzt. So kann in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VIDRVFONTS-Variable b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ie Liste der Verzeichnisse mit den TFM-Datei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blone %dm wird zu dieser Liste expan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bT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as Verzeichnis mit den Literatur-Datenbanken f�r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ie Expansion der Schablone %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bTeX styl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as Verzeichnis f�r BST-Dateien. Die Schablone dieser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st %dc. Im Environment des BibTeX-Programms soll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TEXINPUT damit b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dex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f�r die Schablone %ds eingesetzt. �blicherweise wir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nvironment-Variable INDEXSTYLES f�r das Programm MAKEI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as Temp-Verzeichnis, in das die Datei TEXSHELL.DSK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ist k�nnen mehrere Verzeichnisse hintereinand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weils durch Semikolon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den in diesem Dialog angebotenen Optionen kommen zwei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, die nur durch Editieren der Optionsdatei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b.   * [Directories]OS/2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er Name der Pipe, mit der die TEXSHELL und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unizieren, wenn die TeXShell in einer OS/2 2.0-DO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uft und OS/2-Programme start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[Directories]MFjobFile bestimmt die Expansion der Schablone %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# T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�t alle Programme zusammen, die mit der Bearbeitung des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lltextes zu tun haben. Dazu kommen drei Eingabezeilen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X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as Programm, das durch TeX�Compose aufgerufen wird, wen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 nicht angew�hlt ist. Ihm ist die Schablone %nt 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gTeX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von TeX�Compose verwendet, wenn Use BigTeX angew�h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Programm hat die Schablone %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hablone %nb) wird durch TeX�BibTeX aufger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hablone %ni) durch TeX�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 Bi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, welches Programm durch TeX�Compose gestarte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prg oder BigTeX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mt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ie Expansion der Schablone %fd. Diese Eingabezeile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erzeichnisse aufnehmen, in denen die Makropakete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prg gesucht werden; die Dateien haben normal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FMT. Es wird gepr�ft, ob die angegeben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sse existieren (vgl. Options�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gfmt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asselbe f�r das BigTeXprg; die zugeh�rige Schablone ist %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xili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ine Menge von Dateinamen, die von File�Clean up zum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geschlagen wird. Dabei k�nnen Schablonen und die DOS-Spez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 * und ? verwendet werden. Die einzelnen Eintr�g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Komma oder Semikolon getrennt; das Semikolon sorgt daf�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intrag vor ihm in der Liste von File�Clean up selekt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#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fa�t alle den �bersetzungsvorgang betreffend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etet verschiedene Makropakete an. Die Auswahl wird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ormats] von Optionsdateien angegeben, und zwar durch Zei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Schl�sselwort 'Format'. Mit den Kn�pfen Add, Edit, Dele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kann jedes Format bzw. die Liste bearbeitet werd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besteht aus f�nf Eleme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3a.     -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Men�name identifiziert das Format und wird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b.     -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Dateiname des ausgew�hlten Formats ist die Expans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blone %ff. Er wird (geeignete Kommandozeilen-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�TeX options�TeX prg und Options�TeX options�BigTeX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ausgesetzt) verwendet, um die FMT-Datei f�r das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Formatier-Dokuments mit TeX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.    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Optionen des ausgew�hlten Formats sind die Expans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blone %fo und geben die Optionen an, die das Forma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ung mit TeX ben�tigt. In Konfigurationsdateien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w�hlte Format durch ein '&lt;' hinter den Optionen ge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.     - Inpu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Verzeichnisse k�nnen Format-spezifische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halten, die nicht mit anderen Formaten akzep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chablone dieser Angabe f�r das ausgew�hlte Format ist %f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e.     -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namensmasken werden im Dateiauswahl-Dialog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dem Anwender die Auswahl einer geeigneten Datei zu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k�nnen die DOS-Wildcards '*' und '?' enthalten und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Komma oder Semikolon getrennt werden; das Semikolon so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f�r, da� die Maske vor ihm in der Maskenliste des Dateiausw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es selekt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ein neues Formatier-Dokument gew�hlt, werden die erste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m Text '%Format:' (Zeile 276 der Textdatei) durchsucht.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inter einer der Men�name eines Formats, wird dieses ausgew�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nfalls gibt es eine Warnung. Die Zeilen werden dabei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Text '%Option:' (Zeile 278 der Textdatei) durchsucht; da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eine Liste von Optionsdateinamen stehen, die dann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namen ohne Extension bekommen .CFG angeh�ngt, solch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angabe werden in den Verzeichnissen von Options�Directori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 input gesucht. Existiert eine der Dateien nicht, komm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viel Zeilen durchsucht werden,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. Sind es 0, wird �berhaupt nicht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ispiel zu diesem Stichwo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atei TEST.TEX beginne mit diesen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Format: SLiTeX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Options: bigTeX,c:\kedit\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Scan lines sei auf 5 eingestellt. Wenn man nun mit File�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TEX zum Formatier-Dokument erkl�rt, werden zun�ch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-Optionen eingestellt (durch Lesen von TEXSHELL.CFG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Datei TEST.CFG gelesen, wenn sie existiert, und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ersten f�nf Zeilen von TEST.TEX eingelesen. Die TeXShell st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ie Zeile mit '%Format:' und sucht ein Makropake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n 'SLiTeX german'; das ist in der normalen TEX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handen und wird nun in Options�Formats�Format selektiert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beim TeX-Lauf das SLiTeX-Makropaket verwendet. Dann find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Shell die Zeile '%Options:' mit der Liste der Op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hinter. Nehmen wir an, die Datei BIGTEX.CFG befinde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uellen Verzeichnis oder in einem der Verzeichnisse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abezeile Options�Directories�TeX input angegeben ist;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als Optionsdatei geladen und kann z.B. die Zeilen '[Formats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dahinter 'UseBigTeX=1' enthalten, um Options�Formats�Use bi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selektieren. Wird sie nicht gefunden, kommt eine Warnung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die Datei C:\KEDIT\KEDIT.CFG geladen, die etwa ein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en Editor aus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#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�t alle Programme zusammen, die die Ausgabe betre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ie Liste aller Druckertreiber: Mit diesen Programm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e des TeX-Dokuments gemacht werden; dazu wird da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selektierte Programm verwendet. Die Schablone dieses sel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en Programms ist %np. In der Kommandozeile dies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die f�nf Schablonen %sl, %st, %ss, %se und %so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Druckertreiber k�nnen mit den Kn�pfen Edit, Add u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hinzugef�gt oder gel�scht werden. Clear l�s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amte Liste --- Drucken ist dann nat�rlich nicht meh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as Programm zur Anzeige von DVI-Dateien auf d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rm; es wird durch TeX�View aufgerufen. Sein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%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as Programm, das automatisch aufgerufen wird, um Fon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reiber zu erzeugen. Fehlen einem emTeX-Treiber Fo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er eine Befehlsdatei f�r das Programm MFjob erzeu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t mit dem Errorlevel 8. Die TeXShell startet darauf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Programm (vgl. 4.i) und ruft anschlie�end d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auf. Die Schablone dieses Programms ist %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Druckertreiber und der Previewer sollten den Schalter '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generation' (siehe 5.III.d.5g) selektiert haben, wen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eX Fonterzeugungsmechanismu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#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esem Dialog k�nnen Zusatz-Programme in das User-Men�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men und bestehende Eintr�ge ver�ndert oder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Dialog enth�lt folgende Elem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st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Liste zeigt alle momentan angemeldeten Zusatz-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zwar den f�r das User-Men� benutzten Namen.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den Cursor-Tasten kann ein Zusatz-Programm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mit den Kn�pfen Add, Delete und Edit kann dies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Knopf startet einen Edit tool-Dialog (s.u.)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des in der Liste selektierten Programms. Dort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Knopf startet einen Add tool-Dialog (s.u.), in dem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f�r ein neues Zusatz-Programm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neue Programm wird dann vor dem in der Liste selek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let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Knopf meldet das in der Liste selektiert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, es steht dann nicht mehr im User-Men�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lear to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et alle Zusatz-Programme aus dem User-Men� ab. Da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� zeigt dann nur noch den Eintrag 'No tool defined' (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Vision keine leeren Men�s m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Funktionen Add tool und Edit tool rufen beide denselb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, der dann entsprechend hei�t; es ist derselbe, der auch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-Kn�pfen des Options�Formats-, Options�Outpu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�Editor-Dialogs verwendet wird. In seine sechs Eingabe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ein Schaltfeld k�nnen alle notwendigen Angaben zu ein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tragen werden, dazu kommt ein Schaltfeld f�r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5a.   *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Zeile nimmt die Zeichenkette auf, die f�r das Program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Men� angezeigt werden soll. Bei Programm-Kn�pfen wird 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 dem Knopf angezeigt. Zeichen zwischen Tilden '~'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vorgehoben, das erste Zeichen hinter der vorderen Tilde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Tastenk�r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b.   *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mt den vollst�ndigen Dateinamen des Programms auf, 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 und Extension; dabei k�nnen Schablonen verwend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-Dateien k�nnen direkt aufgerufen werden. Es wird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pr�ft, ob der Dateiname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c.   *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ser Eingabezeile k�nnen die Parameter f�r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. Dabei k�nnen Schablonen verwendet wer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ommandozeile stehen 127 Zeichen zur Verf�gung. Um sie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halten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s Arbeitsverzeichnis (s.u.) setzen und relative Pfad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i Treibern (Druckertreiber und Previewer) konstante An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NF-Dateien wie den mit emTeX mitgelieferten ab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d.   *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er Name der Datei, die vom Programm erzeugt wird. Er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er, die passende Schablone) wird dann im TeX�Logfile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e.   * Work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as Arbeitsverzeichnis des Programms. Bevor die TeXShel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startet, wechselt sie in dieses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f.   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den Namen des Environments an, das beim Aufruf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tzt werden soll. Es wird gepr�ft, ob es das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gibt. Ist kein Name angegeben oder wird da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Start des Zusatz-Programms nicht gefunden, wird da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g.   *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Moment gibt es vier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dem Ende des Programms wird mit Windows�Output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schirminhalt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t fuer den Aufruf den normalen Kommando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Systems (COMMAND.COM unter DOS, CMD.EXE unter OS/2)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m�glicht zum Beispiel Ein-/Ausgabe-Umleitung. F�r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en ist dieser Schalter nich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 fon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an, ob das Programm den emTeX-Fonterzeugungs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t. Wenn ja, wird bei Exitcode 8 MFjob und dana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aufgerufen, statt eine Fehlermeld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S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an, da� das Programm unter OS/2 lauff�hig ist.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ann versuchen, es �ber os2execd zu starten (vgl. 4.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! Es kann keine zwei Tools mit demselben Men�namen g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also der Name gleich einem schon vergebenen gew�hl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alte Tool durch das neue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m Ok-Knopf kann der Dialog beendet werden, Esc oder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Cancel-Knopfs oder Close-Symbols brechen ihn ab und lass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 unver�ndert. In der Funktion als Add tool-Dialog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kein neues Zusatz-Programm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m Delete-Knopf kann man eine Programm-Definition l�schen. Wa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l einer Liste, wird der Eintrag aus der Liste gel�scht. Au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knopf zugeordnete Programm-Definitionen k�nnen gel�sch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zugeordnete Funktion der TeXShell wird dadurch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#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esem Dialog k�nnen die Environments der TeXShell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gel�scht und neue definiert werden. Im Dialog gibt e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viron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Liste zeigt alle momentan definierten Environments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s oder den Cursor-Tasten kann ein Environment ausgew�h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n Kn�pfen Add, Delete und Edit kann es dann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l�scht die gesamte Liste. Bei den Namen wird Gro�- und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ung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Knopf startet einen Edit environment-Dialog mit den Da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Liste selektierten Environments. Dort k�nnen sie edi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Knopf startet einen Add environment-Dialog, in dem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f�r ein neues Environment eingegeben werden k�nn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 Environment wird dann vor dem in der Liste selek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le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Knopf l�scht das in der Liste selektier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i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lear environ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Knopf l�scht alle Environments aus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Funktionen Edit environment und Add environmen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de denselben Dialog unter verschiedenen Namen. Dies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etet die Daten eines Environments zur Bearbeitun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a.   *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mt den Namen des Environments auf; Gro�- und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b.   *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�lt die Liste der Environment-Variablen, eine Variabl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; dabei k�nnen Schablon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! Es kann keine zwei Environments mit gleichem Nam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; wird also der Name gleich einem schon vergebenen gew�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ird das alte Environment durch das neue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m Ok-Knopf kann der Dialog beendet werden, Esc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hlen des Close-Symbols brechen ihn ab und lassen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ver�ndert. In der Funktion als Add environment-Dialo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auch kein neues Environment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#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Dialog enth�lt einige den Editor betreffend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y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egt die zehn Tasten-Kombinationen Ctrl-Z 0 bis Ctrl-Z 9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bigen Zeichenketten bis zu einer L�nge von 80 Zeiche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n-K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ieser Schalter angew�hlt [X], wird vor dem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eventuell vorhandene gleichnamige Datei in Dateinam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enannt, andernfalls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tosa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ine Datei in einem Editor ver�ndert worden, fra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Shell vor dem Start externer Programme und dem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, ob sie gespeichert werden soll. Ist dieser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w�hlt [X], wird die Datei immer ohne Nachfrag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en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ieser Schalter angew�hlt [X], wird f�r neue Datei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neues Edit-Fenster ge�ffnet. Ist er nicht gew�hlt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 Datei in das aktuelle Edit-Fenster (bzw. das oberste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ster) geladen; die Datei, die bisher dort war, wird ggf.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c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chalter beeinflu�t die Suche nach TeX-Fehlern.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w�hlt, werden auch Fehler in anderen Texten als dem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en gesucht und angesprungen. Gegebenenfalls wird daz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-Fenster mit der Datei ge�ffnet, die den Fehler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er Schalter nicht angew�hlt [ ], werden Fehler i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nicht ber�cksichtigt. Der Schalter wirkt sich nur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er Schalter Trace logfile nicht angew�h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c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chalter beeinflu�t auch die Suche nach TeX-Fehler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angew�hlt [X], wird der n�chste bzw. vorherige Fehler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textuellen Reihenfolge in der Logdatei bestimmt. Ander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er n�chste bzw. vorherige Fehler bez�glich d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aktuellen Datei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tochange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ser Schalter angew�hlt ist [X], bewirkt ein Wechse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-Fensters auch einen des Editierdokuments: die Datei im ak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 Edit-Fenster ist dann immer auch Editierdokument. We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er-Dokument gesetzt ist, m�ssen auch die Optionen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tzt werden. Dazu l�dt die TeXShell dann automatisch die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dateien, wenn der folgende Schalter angew�hlt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tore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wegen eines Fensterwechsels das Editierdokument wechs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Formatier-Dokument gesetzt ist, m�ssen die Standard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eventuell zugeordnete Optionen geladen werden. Weil da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samen Rechnern etwas Zeit in Anspruch nimmt, kann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binden, indem man diesen Schalter deselektiert [ ]. Ander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n�mlich tats�chlich die notwendigen Optionsdateien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, ob bei neu ge�ffneten Editorfenstern die WordWrap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[X] oder ausgeschaltet [ ]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, ob bei neu ge�ffneten Editorfenstern die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r�ck-Funktion eingeschaltet [X] oder ausgeschaltet [ ]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 syntax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, ob bei neu ge�ffneten Editorfenstern die Syntax-Hervo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[X] oder ausgeschaltet [ ]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rea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gt daf�r, da� in Dateiauswahl-Dialogen die Dateilist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u den Masken passenden Dateien des Verzeichnisses an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m der Auswahlbalken in der Verzeichnisliste steht.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gew�hlt [ ], mu� man Enter dr�cken, um die Dateili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ep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ieser Schalter angew�hlt [X], wird die TeXShell nach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 des Namens von Arbeits- oder Formatier-Dokumen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formation-Fenster anzeigen. Ist er nicht angew�hlt [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� man sich per Windows�Info dieses Fenster bei Bedarf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ly sof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beim Wordwrap Zeilen umbricht, versucht die TeXShell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ende mit der n�chsten Zeile zu vereinen (ist die entst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wieder zu lang, wird wieder umgebrochen). Zum Zusamme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� am Zeilenende ein Leerzeichen sein. Fehlt es und 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r gesetzt [X], dann f�gt die TeXShell ein Leerzeichen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or sie den Zeilenrest mit der n�chsten Zeile zusammenf�g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chalter hingegen nicht gesetzt [ ], dann wird die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Zeilenrest nicht mit der n�chsten Zeilen zusammenf�gen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icht einem 'harten' Zeilenumbruch. Dieser Schalter erlaub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tz aktivem Wordwrap Struktur im Quelltext zu haben: W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eine neue Zeile beginnen m�chte, mu� man lediglich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gen, da� kein Leerzeichen am Zeilenende bleibt; der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wrap l��t dort n�mlich immer 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as Programm, das als externer Editor verwendet wird.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blone ist %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zwischen internem und externem Editor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X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as Programm TeXcad von Georg Horn. Seine Schablone ist %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#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esem Dialog k�nnen Sie die Bedienung mit der Maus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m Schieber Mouse double click regeln Sie die Zeitspan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aximal zwischen zwei Maustastenklicks liegen darf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als Doppelklick gelten, und mit dem Schalter Rever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k�nnen die beiden Maustasten vertauscht werden (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h�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#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m Dialog k�nnen die Farben der TeXShell d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chmack und der Farbe des Monitor angepa�t werd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hat folgende Elem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a.   *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ist die Liste der Farbgruppen; In Farbgruppen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ben miteinander auftretender Objekte zusammengefa�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ahrt man die �bersicht und kann auch die Farben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Gruppe passend ab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b.   *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ie Liste der Elemente der gew�hlten Gruppe. Di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der Elemente, deren Farben ge�nd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c.   *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n Auswahl-Feldern kann die Farbe des selek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festgelegt werden. Darunter ist ein Beispiel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ew�hlte Farbkombination aussi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nach Bildschirm wird entweder die Farb- oder die Monoch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e des Dialogs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TeXShell werden zwei Konfigurationsdateien gelief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.CFG und GRAYSCAL.CFG, die Farbeinstellung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prechenden Monitore enthalten. Man kann sie direk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�Load options ein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#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t fest, welche Texte und Hilfen das Programm an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ie Datei, deren Zeilen vom Programm als Text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Hier k�nnen keine %-Schablonen verwendet werden,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#EnvVar!-Konstru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 die Datei fest, aus der die Hilfetexte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k�nnen alle Schablon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fbau beider Dateien ist in der Datei LANGUAGE.DOC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, die auch Anleitungen f�r Anpassungen der bei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#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etet die M�glichkeit, alle Optionen in eine Datei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pezielle Datei TEXSHELL.CFG wird am Anfang und nach jeder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s Formatier-Dokuments gelesen und sollte also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en enthalten. Deshalb werden bei diesem Nam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Optionen geschrieben. Bei anderen Namen kann man im Save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einstellen, welche Optionen in diese Datei ge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en. Vorgeschlagen werden die seit dem letzten Laden oder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Standard-Konfigurationsdatei TEXSHELL.CFG ge�nderten. Im W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d Option k�nnen die zu speichernden Optionen ausgew�h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Anwahl des Ok-Knopfes werden die gekennzeichneten Option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gebene Datei geschrieben; ist keine einzige Option gekennzei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nichts ge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beachten ist, da� zwischen den ver�nderten Programme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rigen Optionen unterschieden wird: Ist ein Programm ver�nder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statt der zum Dialog geh�renden Gruppe die Gruppe Programs sel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rt: in diese Gruppe fallen alle Programme, die �ber Programm-Kn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eichbar sind. In einem weiteren Dialog kann man dann gegeben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Programme ausw�hlen, die 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#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r Funktion k�nnen Optionen aus einer Datei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Dabei bleiben alle Optionen unver�ndert, die nich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r Wert in der Konfigurationsdatei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rmat-, Tool- und Environment-Zeilen wirken kumulat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h. die zugeh�rigen Listen werden vor dem Laden neuer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gel�scht. Nur gleichnamige bestehende Eintr�ge werd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zt, alle anderen Eintr�ge bleib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Das Windows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Men� bietet alle die Fenster betreffenden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# Size/move  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t in einen speziellen Modus um, in dem das aktuelle 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 mit den Cursor-Tasten verschoben und in Kombina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Shift-Taste in der Gr��e ver�ndert werden. Enter ode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den den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# Zoom   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gr��ert das aktuelle Fenster auf maximale Gr��e. Ei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hl dieser Funktion bringt das Fenster wieder auf die urspr�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he 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#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net nach M�glichkeit alle in der Gr��e ver�nderbar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beneinander auf dem Desktop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#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net alle in der Gr��e ver�nderbaren Fenster �bereinan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Desktop an, mit nach vorne abnehmender 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# Next   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ktiert das n�chste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# Previous   Ctrl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ktiert das vorige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# Close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lie�t das aktuelle Fenster. Wenn es ein Editor-Fens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ie Datei darin modifiziert wurde, wird gefragt, ob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 gespeich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letzten vier Funktionen aktivieren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# Output  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der DOS-Bildschirm. Er wird beim Start und nach jed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s Programms gespeichert, um dann mit dieser Funktion abge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n werden zu k�nnen. Ein beliebiger Tastendruck zeigt dann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den Desktop der TeX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#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das File information-Fenster, in dem die Namen des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es Formatier-Dokuments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#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t die Zwischenablage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# List    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etet in einem Dialog alle Fenster zur Aus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Das User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m Men� stehen die Eintr�ge der angemeldeten Zusatz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kein Zusatz-Programm angemeldet, enth�lt das Men� nur 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 tools defined'. Mit den Funktionen des Dialogs Options�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Programme an- und abgemeldet werden. Die Auswahl eines Ein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�er dem Leer-Eintrag) startet das zugeordnete Programm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eh�rigen Parametern und Environment; in allen werden vorh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blonen durch die aktuellen Werte ersetzt. Die Belegung des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mit den Funktionen Options�Load options bzw. Options�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einer Datei geladen bzw. in diese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Die kontext-sensitiv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allem und jeder Funktion steht ein Hilfe-Text bereit,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1-Taste abgerufen werden kann. Lediglich im Resize/move-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s (vgl. 5.III.e.1) gibt es keine Hilfe; ersatzweise zei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zeile einen Hinweis an. Das Hilfe-Fenster ist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 Dialog und mu� deshalb nicht geschlossen werden, bev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n Fenstern gearbeitet werden kann. Wird jedoch Hilf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Dialog abgerufen, ist das Hilfe-Fenster dann auch e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edem Fall kann es wie ein Dialog auch mit der Esc-Taste 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r Hilfe-Text enth�lt Verweise auf andere Texte, so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; diese sind farblich abgehoben. Einer dieser Ver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r selektiert, mit Tab und Shift-Tab kann jeder Verweis sel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rt und mit der Enter-Taste zum zugeordneten Text verzw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Mit Alt-F1 kann man zu den letzten 9 Texten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or-Fenstern steht Syntax-Hilfe zu TeX- und LaTeX-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-Begriffen zur Verf�gung. Dazu positioniert man einf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uf das fragliche Wort und dr�ckt Ctrl-F1. Bei Sond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n macht es einen Unterschied, ob der Cursor auf dem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 oder auf einem ev. davor stehenden Backslash steh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. Bei vielen Hilfetexten ist das entsprechende Kapite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Buch 'LaTeX --- Eine Einf�hrung' von Helmut Kopka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n Querverweisen angegeben. Mit Shift-F1 bekommt man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Index aller bekannten Begriffe. Dieser wird auch gezeig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Hilfe zu dem Wort an der Cursor-Position gefunden wurde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besten passende Begriff ist dann im Index selek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storie (bis inkl. V2.2 aus dem Ged�ch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Funktionierender Aufruf von TeX-Compiler, Viewer, Drucker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er Editor/Log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diment�res Windows- und Options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 Interner Editor (noch ziehmlich bug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r Log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st�ndiges Windows- und Options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es Edit-Functions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en/Speichern de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   Alle (?) Fehler des internen Editors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r Logviewer nun mit Such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jetzt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   Weitere Fehler des internen Editors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suche im intern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Line, 10 Sprungmarken und 10 frei belegbar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b  Probleme mit Monochrom-System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er Fehler im internen Editor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3   HintBoxen statt Message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TeX-drive-Schalter im Options�Directories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neues Cf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ese Version hat Clausthal nicht verlas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4   Integrierte Farbeinstell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passung der Mau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 als nur 1 User-Programm, mehr Platzhalte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mmandozeile, Dialog zum Verwalten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mmenfassung der verschiedenen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ine mit variablem Format -&gt; neues Cfg-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uer Dialog zum Ausw�hlen bei Save options, Wegfal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-Funktionen Load/Save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t KEYMAP.TMP nun TEXSHELL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list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er Editor-Aufruf nach 'e' im TeX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en des n�chsten Fehlers zum Textanfang hin (int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), Konfigurierbarkeit der Parameter TraceS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alten der Fehlersuche im internen Editor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NextWord (Ctrl-Q T) weniger radikal, jetzt dem T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�hnlicher; ebenso GotoNextWord (Ctrl-Right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wahl Draft/Fin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er MFjob-Aufruf bei fehlenden Font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it DVIDRV ab 1.4n und MFjob ab 1.1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blonen stark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figurierbare Makro-Paket-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-Variable TSTMP und TMP f�r die tempor�r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SHELL.DSK und TEXSHELL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urieren des DeskTop (Herstellen des Zustands vo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nde) beim Start ohne Angabe eines Prima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zei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(Neustart, kein Restaurier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 TMP-Verzeichnis 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Konfigurationsdatei la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 (sofort Editor aufrufen, nur wenn Primary file i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ile angegeben); Jetzt erster Dateiname in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file, zweiter E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den TeX-Aufruf wird nun auch die BTEXFMT-Variable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amit wird die Verwendung von TEX386 und BigTeX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keys... unabh�ngig vom Editorfenstern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�Save as... �ndert nun auch EditFile- und/ode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-Namen (letzteren nach R�ckf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patibel zu erweiterten Bildschirmmodi (80x30 o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-Listen werden mit dem Desktop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wischenzeitlich: nonmodale Hilfestellung, d.h. Hil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m ganz normalen Fenster; wg. Codel�nge wieder entfe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�nnte auf Nachfrage wieder integrier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und viele kleine Bugs/Unsch�nheiten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5   Schon wieder neues Konfigurationsdateie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TeX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big viele Formate (bis max.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bautomatische Formaterkennung f�r Formatier-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textsensitive Syntaxhilfe! Mit den Hilfetex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ehlsindex von 'LaTeX --- Eine Einf�hrung' von H. Kop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Texte im Programm sind nun beliebig anpa�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aben f�r alle Programme in jeweils einem Programm-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sammengef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dateien f�r alle Programme beliebig einste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te TeX-Seitennummern f�r Start/End-Seite und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hlen mit Einheit f�r die R�nder im Print file-Dialog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zu eine Eingabezeile f�r weiter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-Unterst�tzung: Mithilfe von os2execd von Eberhard Matt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 der DOS-Box echte OS/2-Programme gestart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 externer Logviewer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-Fehlersuche nun auch im Logview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 im Print file-Dialog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 beim Ladeversuch zu gro�er Dateien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 in der Logdatei-Analyse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erdokument wechselt mit dem Edit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echte Multi-Dokument-Bearbeit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-Dateien k�nnen nun direkt verwendet werden (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Parameter /C ist nicht mehr n�t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5.1 Mehrere Bugs beseit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TEXSHELL.CFGs wurden in verkehrter Reihenfolge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rst die lokale, dann die aus dem Verzeichnis mit TEXSHEL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Video]Shadow in TEXSHELL.CFG hatte keinen 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chablonen in Options�Directories�TeX input wurden f�r di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ch Style-Dateien w�hrend der Logdatei-Analyse nicht expan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Directories]TempDir wurde �fter ignoriert (meistens, um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S/2-Programme konnten auch ohne CMD.EXE gestarte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statt ! an den Programmnamen geh�ngt wurde, aber in der 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 nichts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onsdateien k�nnen nun mit einem Ctrl-Z 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Meldung �ber Fehler in Optionsdateien enth�lt nu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l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ter OS/2 gab es Timing-Probleme bei der Kommunika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2exec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interne Editor beherrscht nun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TEXSHELL.CFGs werden nun vor dem Laden der DSK-Datei 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 TempDir auf den richtigen Wert zu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r -C Kommandozeilenoption angegebene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nun immer nach den TEXSHELL.CFG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r Dokumentation fehlte eini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5.2 Weitere kleine Bugs beseit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r externe Editor wurde bei F4 zweimal aufgerufen --- gem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ben das nur Leute, die unter OS/2 einen extern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wende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ordWrap mit AutoIndent klappte nicht richtig, au�erdem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ch zwischen \ und Makroname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kleinen Fehler beim Freigeben von Speicher f�r das Hilf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ehler in der Logdatei-Analyse beseitigt, der mitunt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turz f�hren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en im Hilfefenster sollte jetzt viel schneller sein, au�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 wird nach M�glichkeit immer ein sichtbarer Quer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ktiert. Das Hilfesystem merkt sich nun nicht nur die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lfetexte, sondern auch die dort selektierten Querv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wichtigsten Editor-Flags werden links unten im Rahm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-Fensters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selektierter Block wird nicht mehr durch getippte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-Variable k�nnen nun beliebige andere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neue Schablone %q"title" �ffnet einen Dialog mit Titel 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einer Eingabezeile und hat als Expansion die Ei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ut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wird bei Programmende nicht mehr wegen Optionen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r TEXSHELL.CFG gespeichert sind,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3 macht die Datei im aktuellen Edit-Fenster zum Forma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kument; ist das aktuelle Fenster kein Edit-Fenster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Arbeitsdokument zum Formatier-Dok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  Achtung, Inkompatibilit�t: Environment-Variable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hr beachtet! Mit [Directories]TempDir kann man genau 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ben Effekt erreichen wie vor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6   Zwei weitere Fehler wurden beseit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 der Logdatei-Analyse wurden Fehler falsch zugeordnet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Schliessen einer Datei durch TeX ignor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s Hilfefenster hatte klein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ig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is zu 32 Drucker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Liste der Formate kann nun aus der TeXShell heraus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edes Format kann mit Optionen verse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r rechte Mausknopf bringt in Editorfenster kontext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s Erstellungsdatum von TEXSHELL.DSK wird mit dem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SHELL.CFG verglichen; ggf.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edes Programm kann nun ein individuelles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7   Verbesserte interne Environment-Handh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passung an neue emTeX-Beta-Vers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tt emTeX-drive nun 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zu neuer Modifizierer D f�r Kompatibilit�t mit alt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Schablone %ff f�r den Format-Dateinamen kann nun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zierern verwendet werden; die neuen Beta-Versionen st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ch sonst an d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zeilen-Formate in Konfigurationsdateien f�r Programm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 haben nu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passung an LaTeX 2e: Formate haben nun eine eigene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gabedatei-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boxen und Listen zeigen Men�namen nun zweifarbi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 beim Vergleich der Zeitstempel der TEXSHELL.CFG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 bei der TempDir-Handhabung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 bei der Anzeige der Hintboxen f�r die helb-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erkennung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 beim Aufruf externer Programme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en der Desktop-Datei TEXSHELL.DSK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inter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kommt nun mit Unix-Textdateien zu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eherrscht nun die Suche nach regul�ren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kann nun die (La)TeX-Syntax farbig hervor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kann Bl�cke aus Dateien lesen und in Dateien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FileViewer positioniert die TeX-Fehler-Zeile immer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te Zeile, um den Kontext zu 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er Options�Directories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er File Select-Dialog, neuer Change Directory-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7.1 Einige Schaltfelder durch markierbare Listen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 beim Setzen von Environments in OS/2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-Dialog verbes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olles Undo f�r die Liste (nicht f�r ihre El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usibilit�tskontrolle wie bei normalen Dial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hortCuts in der Liste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verbes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ehler behoben, der Zeilen unsichtbar m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ordwrap aufpoliert, versucht jetzt besseren Rand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geUp und PageDown leicht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yntax-Einf�rbung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ichte �nderungen an der Grammatik f�r Syntax-Einf�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auswahl-Dialog verbes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hrere Fehler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zeige passender Dateien beim Bewegen in der Verzeichn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nderungen an der Masken-Liste bleiben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-Handling verbes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ahlfrei Start mit Kommando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Kennung OS/2-Programm nicht mehr �ber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edes Programm kann nun automatisch Fonts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icht definierte Programme werden nun vern�nftig gehandha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geordnete Men�-Punkte sind dann nich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lter zum Abstellen des File information-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 beim Lesen von [Editor]SyntaxChars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 im HelpViewer behoben (Out of Mem, wenn kein Querverweis 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�Clean up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�llig freie Environments, Gr��e nur durch Hauptspeicher begren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SHELL.CFG wird nun aus ..\DATA ge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7.2 viele Fehler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 Editor (mit Wordwrap, und beim Su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im Clean up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er Delete-Knopf f�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esserter Wordwrap, beachtet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utomatische Einr�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eX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arte/weiche Zeilenumb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esserte Unterst�tzung erweiterter Bildschirmmodi: 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Dialoge beschweren sich nun lautstark �ber ung�ltige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r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habe Informatik an der Technischen Universit�t Clausthal stud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Oktober 1992 mein Diplom gemacht und arbeitete 1,5 Jahre do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zum 1.4.94 an die Universit�t Rostock gewechs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e Adresse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�rgen Schlegel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winstra�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57 Ro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e e-Mail-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egel@Informatik.Uni-Rostock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bitte, f�r Vorschl�ge, Fragen etc. e-Mail zu verwenden, w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utz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Rechte an diesem Programm liegen bei mir, dem Autor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�rlich vieles getan wurde, Fehler zu vermeiden, kann 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antie f�r eine fehlerfreie Funktion des Programms geben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ung des Programms erfolgt auf eigenes Risiko! Ich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hme keine Haftung f�r irgendwelche Sch�den, die dire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kt durch den Einsatz dieses Programms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gramm kann privat, in frei zug�nglichen Einri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Rechenzentren oder Rechner-Pools und in Forschungseinricht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 eingesetzt werden; die Nutzung ist dann frei, jedoch w�rd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 �ber eine Postkarte von Benutzern au�erhalb Deutsch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uen. Jede kommerzielle Nutzung erfordert meine schrif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timm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Weitergabe dieses Programms ist nur unentgeldlich  (all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Selbstkostenpreis maximal in H�he der Material- und Versandko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als unver�nderte Archiv-Datei gestattet. Die Verbreitung �ber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n und �hnliche Einrichtungen ist ausdr�cklich erw�n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echte an den Quelltexten f�r die deutsche (La)TeX-Syntax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.TXT liegen bei Addison-Wesley und Helmut Kopk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 Helmut Kopka und Addison-Wesley (Deutschland)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f�r die englische bei Addison-Wesley, Helmut Kopka und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ka and Daly:  LaTeX: A Guide to Document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rs and Advanced Users, published with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 Publishers Limited, Wokingham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erwendung und Weitergabe dieser Dateien ist ausdr�cklich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 gebunden; jede andere Nutzung bedarf der schri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hmigung des Verl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e der englischen Syntaxhilfe stammen von George Greenw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e Rechte bleiben nat�rlich auch unber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 der Dokumentation zur TeXShell V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